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577Cs-603TCPU-V200R001B329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19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50.01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9 11:00:18.39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319-0621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9 10:57:48.13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83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9 10:57:28.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7r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9 10:57:28.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13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3-19 10:57:28.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